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GNU GENERAL PUBLIC LICEN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Version 3, 29 June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pyright (C) 2007 Free Software Foundation, Inc. &lt;http://fsf.org/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eryone is permitted to copy and distribute verbatim copi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 this license document, but changing it is not allow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Pream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GNU General Public License is a free, copyleft license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and other kinds of wor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licenses for most software and other practical works are desig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ake away your freedom to share and change the works.  By contra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NU General Public License is intended to guarantee your freedom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e and change all versions of a program--to make sure it remains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for all its users.  We, the Free Software Foundation, us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NU General Public License for most of our software; it applies also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other work released this way by its authors.  You can apply i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rograms,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en we speak of free software, we are referring to freedom,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ce.  Our General Public Licenses are designed to make sure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the freedom to distribute copies of free software (and charge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 if you wish), that you receive source code or can get it if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t it, that you can change the software or use pieces of it in n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programs, and that you know you can do these th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protect your rights, we need to prevent others from denying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rights or asking you to surrender the rights.  Therefore,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ain responsibilities if you distribute copies of the software, or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odify it: responsibilities to respect the freedom of oth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 example, if you distribute copies of such a program, wh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tis or for a fee, you must pass on to the recipients the 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doms that you received.  You must make sure that they, too, rece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can get the source code.  And you must show them these terms so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 their r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velopers that use the GNU GPL protect your rights with two step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) assert copyright on the software, and (2) offer you this Lic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ing you legal permission to copy, distribute and/or modify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 the developers' and authors' protection, the GPL clearly expl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there is no warranty for this free software.  For both users'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s' sake, the GPL requires that modified versions be marked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d, so that their problems will not be attributed erroneously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s of previous ver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me devices are designed to deny users access to install or r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ied versions of the software inside them, although the manufactu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do so.  This is fundamentally incompatible with the aim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ecting users' freedom to change the software.  The system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tern of such abuse occurs in the area of products for individual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, which is precisely where it is most unacceptable.  Therefore,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designed this version of the GPL to prohibit the practice for th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s.  If such problems arise substantially in other domains,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 ready to extend this provision to those domains in future ver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GPL, as needed to protect the freedom of us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nally, every program is threatened constantly by software pat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s should not allow patents to restrict development and us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on general-purpose computers, but in those that do, we wish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oid the special danger that patents applied to a free program c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it effectively proprietary.  To prevent this, the GPL assure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ents cannot be used to render the program non-fr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precise terms and conditions for copying, distribution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ication fol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TERMS AND 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. Defin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This License" refers to version 3 of the GNU General Public Lic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Copyright" also means copyright-like laws that apply to other kind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s, such as semiconductor mas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The Program" refers to any copyrightable work licensed unde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.  Each licensee is addressed as "you".  "Licensees"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recipients" may be individuals or organiz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"modify" a work means to copy from or adapt all or part of the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fashion requiring copyright permission, other than the making of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ct copy.  The resulting work is called a "modified version"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rlier work or a work "based on" the earlier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"covered work" means either the unmodified Program or a work ba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"propagate" a work means to do anything with it that, with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ission, would make you directly or secondarily liable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ringement under applicable copyright law, except executing it o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uter or modifying a private copy.  Propagation includes copy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ion (with or without modification), making available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, and in some countries other activities as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"convey" a work means any kind of propagation that enables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s to make or receive copies.  Mere interaction with a user th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mputer network, with no transfer of a copy, is not conve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 interactive user interface displays "Appropriate Legal Notice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extent that it includes a convenient and prominently vis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ature that (1) displays an appropriate copyright notice, and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ls the user that there is no warranty for the work (except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ent that warranties are provided), that licensees may convey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 under this License, and how to view a copy of this License. 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terface presents a list of user commands or options, such a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u, a prominent item in the list meets this criter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Source C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"source code" for a work means the preferred form of the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aking modifications to it.  "Object code" means any non-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 of a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"Standard Interface" means an interface that either is an offi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ard defined by a recognized standards body, or, in the cas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faces specified for a particular programming language, one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idely used among developers working in that 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"System Libraries" of an executable work include anything,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 the work as a whole, that (a) is included in the normal form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ckaging a Major Component, but which is not part of that Maj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nent, and (b) serves only to enable use of the work with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or Component, or to implement a Standard Interface for which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lementation is available to the public in source code form.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ajor Component", in this context, means a major essential compon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kernel, window system, and so on) of the specific operat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any) on which the executable work runs, or a compiler use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 the work, or an object code interpreter used to run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"Corresponding Source" for a work in object code form means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ource code needed to generate, install, and (for an execu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) run the object code and to modify the work, including script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 those activities.  However, it does not include the work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m Libraries, or general-purpose tools or generally available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s which are used unmodified in performing those activities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are not part of the work.  For example, Corresponding 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s interface definition files associated with source files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k, and the source code for shared libraries and dynam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ed subprograms that the work is specifically designed to requ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h as by intimate data communication or control flow between th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programs and other parts of the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Corresponding Source need not include anything that 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regenerate automatically from other parts of the Correspo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Corresponding Source for a work in source code form i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Basic Permis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 rights granted under this License are granted for the term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right on the Program, and are irrevocable provided the st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s are met.  This License explicitly affirms your unlim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ission to run the unmodified Program.  The output from running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vered work is covered by this License only if the output, given 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, constitutes a covered work.  This License acknowledges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s of fair use or other equivalent, as provided by copyright l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may make, run and propagate covered works that you do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y, without conditions so long as your license otherwise rem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force.  You may convey covered works to others for the sole 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having them make modifications exclusively for you, or provid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facilities for running those works, provided that you comply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erms of this License in conveying all material for which you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control copyright.  Those thus making or running the covered 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 must do so exclusively on your behalf, under your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control, on terms that prohibit them from making any copie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opyrighted material outside their relationship with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veying under any other circumstances is permitted solely u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ditions stated below.  Sublicensing is not allowed; section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s it unnecess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Protecting Users' Legal Rights From Anti-Circumvention L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 covered work shall be deemed part of an effective technolog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sure under any applicable law fulfilling obligations under art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of the WIPO copyright treaty adopted on 20 December 1996,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ilar laws prohibiting or restricting circumvention of s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s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en you convey a covered work, you waive any legal power to forb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umvention of technological measures to the extent such circumven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effected by exercising rights under this License with respec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vered work, and you disclaim any intention to limit operation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ication of the work as a means of enforcing, against the work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s, your or third parties' legal rights to forbid circumvention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cal meas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Conveying Verbatim Cop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may convey verbatim copies of the Program's source code a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ve it, in any medium, provided that you conspicuousl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priately publish on each copy an appropriate copyright noti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intact all notices stating that this License and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-permissive terms added in accord with section 7 apply to the co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intact all notices of the absence of any warranty; and give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ipients a copy of this License along with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may charge any price or no price for each copy that you conve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 may offer support or warranty protection for a f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Conveying Modified Source Ver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may convey a work based on the Program, or the modification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 it from the Program, in the form of source code unde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s of section 4, provided that you also meet all of these cond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The work must carry prominent notices stating that you modifi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t, and giving a relevant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The work must carry prominent notices stating that it 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leased under this License and any conditions added under sec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  This requirement modifies the requirement in section 4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"keep intact all notice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) You must license the entire work, as a whole, under th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icense to anyone who comes into possession of a copy.  Th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icense will therefore apply, along with any applicable section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dditional terms, to the whole of the work, and all its part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gardless of how they are packaged.  This License gives n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ermission to license the work in any other way, but it does no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validate such permission if you have separately received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) If the work has interactive user interfaces, each must displa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ppropriate Legal Notices; however, if the Program has interactiv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terfaces that do not display Appropriate Legal Notices,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ork need not make them do 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compilation of a covered work with other separate and indepen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s, which are not by their nature extensions of the covered wor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hich are not combined with it such as to form a larger progra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r on a volume of a storage or distribution medium, is called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ggregate" if the compilation and its resulting copyright are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d to limit the access or legal rights of the compilation's 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yond what the individual works permit.  Inclusion of a covered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n aggregate does not cause this License to apply to the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s of the aggreg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Conveying Non-Source Fo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may convey a covered work in object code form under the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sections 4 and 5, provided that you also convey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ine-readable Corresponding Source under the terms of this Licen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ne of these wa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Convey the object code in, or embodied in, a physical produc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including a physical distribution medium), accompanied by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rresponding Source fixed on a durable physical mediu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ustomarily used for software interch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Convey the object code in, or embodied in, a physical produc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including a physical distribution medium), accompanied by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ritten offer, valid for at least three years and valid for a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ong as you offer spare parts or customer support for that produc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del, to give anyone who possesses the object code either (1)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py of the Corresponding Source for all the software in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duct that is covered by this License, on a durable physic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edium customarily used for software interchange, for a price n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re than your reasonable cost of physically performing th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veying of source, or (2) access to copy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rresponding Source from a network server at no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) Convey individual copies of the object code with a copy of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ritten offer to provide the Corresponding Source.  Th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ternative is allowed only occasionally and noncommercially,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nly if you received the object code with such an offer, in accor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ith subsection 6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) Convey the object code by offering access from a designat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lace (gratis or for a charge), and offer equivalent access to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rresponding Source in the same way through the same place at n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urther charge.  You need not require recipients to copy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rresponding Source along with the object code.  If the place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py the object code is a network server, the Corresponding Sour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y be on a different server (operated by you or a third party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at supports equivalent copying facilities, provided you mainta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lear directions next to the object code saying where to find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rresponding Source.  Regardless of what server hosts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rresponding Source, you remain obligated to ensure that it 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vailable for as long as needed to satisfy these requir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) Convey the object code using peer-to-peer transmission, provid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 inform other peers where the object code and Correspon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ource of the work are being offered to the general public at n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harge under subsection 6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eparable portion of the object code, whose source code is exclu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 Corresponding Source as a System Library, need not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d in conveying the object code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"User Product" is either (1) a "consumer product", which means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gible personal property which is normally used for personal, fami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household purposes, or (2) anything designed or sold for incorp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a dwelling.  In determining whether a product is a consumer produc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ubtful cases shall be resolved in favor of coverage.  For a partic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 received by a particular user, "normally used" refers to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ical or common use of that class of product, regardless of the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particular user or of the way in which the particular u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ually uses, or expects or is expected to use, the product.  A 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a consumer product regardless of whether the product has subst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rcial, industrial or non-consumer uses, unless such uses repre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nly significant mode of use of the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Installation Information" for a User Product means any metho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ures, authorization keys, or other information required to inst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execute modified versions of a covered work in that User Product f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odified version of its Corresponding Source.  The information m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ffice to ensure that the continued functioning of the modified ob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e is in no case prevented or interfered with solely be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ication has been m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you convey an object code work under this section in, or with,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cally for use in, a User Product, and the conveying occurs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of a transaction in which the right of possession and use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 Product is transferred to the recipient in perpetuity or for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xed term (regardless of how the transaction is characterized),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responding Source conveyed under this section must be accompan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the Installation Information.  But this requirement does not app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neither you nor any third party retains the ability to inst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ied object code on the User Product (for example, the work h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en installed in RO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requirement to provide Installation Information does not includ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irement to continue to provide support service, warranty, or upd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 work that has been modified or installed by the recipient, or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User Product in which it has been modified or installed.  Access to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work may be denied when the modification itself materiall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sely affects the operation of the network or violates the rule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cols for communication across the net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responding Source conveyed, and Installation Information provid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ccord with this section must be in a format that is public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ed (and with an implementation available to the public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 code form), and must require no special password or key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packing, reading or cop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 Additional Te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Additional permissions" are terms that supplement the terms of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by making exceptions from one or more of its cond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permissions that are applicable to the entire Program s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treated as though they were included in this License, to the ex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they are valid under applicable law.  If additional permis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y only to part of the Program, that part may be used separat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those permissions, but the entire Program remains govern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License without regard to the additional permis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en you convey a copy of a covered work, you may at your o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 any additional permissions from that copy, or from any par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.  (Additional permissions may be written to require their 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al in certain cases when you modify the work.)  You may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permissions on material, added by you to a covered wor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which you have or can give appropriate copyright permi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twithstanding any other provision of this License, for material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 to a covered work, you may (if authorized by the copyright holder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material) supplement the terms of this License with ter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Disclaiming warranty or limiting liability differently from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s of sections 15 and 16 of this License;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Requiring preservation of specified reasonable legal notices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uthor attributions in that material or in the Appropriate Leg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otices displayed by works containing it;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) Prohibiting misrepresentation of the origin of that material,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quiring that modified versions of such material be marked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asonable ways as different from the original version;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) Limiting the use for publicity purposes of names of licensors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uthors of the material;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) Declining to grant rights under trademark law for use of so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ade names, trademarks, or service marks;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) Requiring indemnification of licensors and authors of tha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terial by anyone who conveys the material (or modified version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t) with contractual assumptions of liability to the recipient, f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ny liability that these contractual assumptions directly impose 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ose licensors and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 other non-permissive additional terms are considered "fur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rictions" within the meaning of section 10.  If the Program a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ved it, or any part of it, contains a notice stating that i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verned by this License along with a term that is a fur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riction, you may remove that term.  If a license document cont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urther restriction but permits relicensing or conveying unde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, you may add to a covered work material governed by the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at license document, provided that the further restriction do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survive such relicensing or conve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you add terms to a covered work in accord with this section,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t place, in the relevant source files, a statement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terms that apply to those files, or a notice indic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to find the applicable te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ditional terms, permissive or non-permissive, may be stated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 of a separately written license, or stated as exception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requirements apply either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 Termi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may not propagate or modify a covered work except as express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ded under this License.  Any attempt otherwise to propagat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y it is void, and will automatically terminate your rights u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License (including any patent licenses granted under the thi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graph of section 1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owever, if you cease all violation of this License, then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from a particular copyright holder is reinstated (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sionally, unless and until the copyright holder explicitl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ly terminates your license, and (b) permanently, if the copy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der fails to notify you of the violation by some reasonable me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or to 60 days after the cess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reover, your license from a particular copyright holder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instated permanently if the copyright holder notifies you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olation by some reasonable means, this is the first time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ved notice of violation of this License (for any work) from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right holder, and you cure the violation prior to 30 days af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ceipt of the no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rmination of your rights under this section does not terminat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s of parties who have received copies or rights from you u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License.  If your rights have been terminated and not permanen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instated, you do not qualify to receive new licenses for the 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 under section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 Acceptance Not Required for Having Cop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are not required to accept this License in order to receiv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 a copy of the Program.  Ancillary propagation of a covered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rring solely as a consequence of using peer-to-peer transmi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receive a copy likewise does not require acceptance.  Howev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hing other than this License grants you permission to propagat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y any covered work.  These actions infringe copyright if you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accept this License.  Therefore, by modifying or propagating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vered work, you indicate your acceptance of this License to do 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. Automatic Licensing of Downstream Recipi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ach time you convey a covered work, the recipient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ves a license from the original licensors, to run, modif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agate that work, subject to this License.  You are not respons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nforcing compliance by third parties with this Lic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 "entity transaction" is a transaction transferring control of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ation, or substantially all assets of one, or subdividing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ation, or merging organizations.  If propagation of a cov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 results from an entity transaction, each party to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action who receives a copy of the work also receives what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s to the work the party's predecessor in interest had or c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under the previous paragraph, plus a right to possession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responding Source of the work from the predecessor in interest,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edecessor has it or can get it with reasonable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may not impose any further restrictions on the exercise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s granted or affirmed under this License.  For example, you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impose a license fee, royalty, or other charge for exercis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s granted under this License, and you may not initiate liti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ncluding a cross-claim or counterclaim in a lawsuit) alleging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patent claim is infringed by making, using, selling, offering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e, or importing the Program or any portion of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1. Pat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"contributor" is a copyright holder who authorizes use unde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of the Program or a work on which the Program is based. 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 thus licensed is called the contributor's "contributor versio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contributor's "essential patent claims" are all patent clai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wned or controlled by the contributor, whether already acquired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after acquired, that would be infringed by some manner, permit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this License, of making, using, or selling its contributor vers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do not include claims that would be infringed only a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quence of further modification of the contributor version. 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poses of this definition, "control" includes the right to g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ent sublicenses in a manner consistent with the requirement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Lic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ach contributor grants you a non-exclusive, worldwide, royalty-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ent license under the contributor's essential patent claims,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, use, sell, offer for sale, import and otherwise run, modif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agate the contents of its contributor ver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the following three paragraphs, a "patent license" is any exp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reement or commitment, however denominated, not to enforce a pa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uch as an express permission to practice a patent or covenant no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e for patent infringement).  To "grant" such a patent license to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y means to make such an agreement or commitment not to enforc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ent against the pa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you convey a covered work, knowingly relying on a patent licen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Corresponding Source of the work is not available for any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opy, free of charge and under the terms of this License, through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ly available network server or other readily accessible mean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you must either (1) cause the Corresponding Source to be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ailable, or (2) arrange to deprive yourself of the benefit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ent license for this particular work, or (3) arrange, in a ma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stent with the requirements of this License, to extend the pa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to downstream recipients.  "Knowingly relying" means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ual knowledge that, but for the patent license, your convey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vered work in a country, or your recipient's use of the covered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country, would infringe one or more identifiable patents in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ntry that you have reason to believe are val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, pursuant to or in connection with a single transaction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rangement, you convey, or propagate by procuring conveyance of,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vered work, and grant a patent license to some of the pa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ving the covered work authorizing them to use, propagate, modi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convey a specific copy of the covered work, then the patent lic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rant is automatically extended to all recipients of the cov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 and works based on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atent license is "discriminatory" if it does not include with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cope of its coverage, prohibits the exercise of, or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ed on the non-exercise of one or more of the rights that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cally granted under this License.  You may not convey a cov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 if you are a party to an arrangement with a third party tha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business of distributing software, under which you make pay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third party based on the extent of your activity of conve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k, and under which the third party grants, to any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s who would receive the covered work from you, a discrimina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ent license (a) in connection with copies of the covered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yed by you (or copies made from those copies), or (b) primar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nd in connection with specific products or compilation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in the covered work, unless you entered into that arrangeme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that patent license was granted, prior to 28 March 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thing in this License shall be construed as excluding or lim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mplied license or other defenses to infringement that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wise be available to you under applicable patent l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. No Surrender of Others' Freed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conditions are imposed on you (whether by court order, agreement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wise) that contradict the conditions of this License, they do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use you from the conditions of this License.  If you cannot convey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vered work so as to satisfy simultaneously your obligations unde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and any other pertinent obligations, then as a consequence you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convey it at all.  For example, if you agree to terms that obligat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ollect a royalty for further conveying from those to whom you con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gram, the only way you could satisfy both those terms and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would be to refrain entirely from conveying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3. Use with the GNU Affero General Public Lic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twithstanding any other provision of this License,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ission to link or combine any covered work with a work licen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version 3 of the GNU Affero General Public License into a si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ined work, and to convey the resulting work.  The terms of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will continue to apply to the part which is the covered wor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the special requirements of the GNU Affero General Public Licen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13, concerning interaction through a network will apply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ination as su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4. Revised Versions of this Lic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Free Software Foundation may publish revised and/or new version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NU General Public License from time to time.  Such new versions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similar in spirit to the present version, but may differ in detail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new problems or concer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ach version is given a distinguishing version number.  I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 specifies that a certain numbered version of the GNU 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 License "or any later version" applies to it, you hav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of following the terms and conditions either of that numb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ion or of any later version published by the Free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ndation.  If the Program does not specify a version number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NU General Public License, you may choose any version ever publi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the Free Software Found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the Program specifies that a proxy can decide which fu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ions of the GNU General Public License can be used, that proxy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 statement of acceptance of a version permanently authorize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hoose that version for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ter license versions may give you additional or diffe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issions.  However, no additional obligations are imposed on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 or copyright holder as a result of your choosing to follow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 ver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5. Disclaimer of Warra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RE IS NO WARRANTY FOR THE PROGRAM, TO THE EXTENT PERMITT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ICABLE LAW.  EXCEPT WHEN OTHERWISE STATED IN WRITING THE COPY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DERS AND/OR OTHER PARTIES PROVIDE THE PROGRAM "AS IS" WITHOUT WARRAN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NY KIND, EITHER EXPRESSED OR IMPLIED, INCLUDING, BUT NOT LIMITED T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MPLIED WARRANTIES OF MERCHANTABILITY AND FITNESS FOR A PARTIC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POSE.  THE ENTIRE RISK AS TO THE QUALITY AND PERFORMANCE OF THE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ITH YOU.  SHOULD THE PROGRAM PROVE DEFECTIVE, YOU ASSUME THE COS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NECESSARY SERVICING, REPAIR OR CORR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6. Limitation of Liabil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NO EVENT UNLESS REQUIRED BY APPLICABLE LAW OR AGREED TO IN 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ANY COPYRIGHT HOLDER, OR ANY OTHER PARTY WHO MODIFIES AND/OR CONVE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GRAM AS PERMITTED ABOVE, BE LIABLE TO YOU FOR DAMAGES, INCLUDING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, SPECIAL, INCIDENTAL OR CONSEQUENTIAL DAMAGES ARISING OUT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R INABILITY TO USE THE PROGRAM (INCLUDING BUT NOT LIMITED TO LOS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OR DATA BEING RENDERED INACCURATE OR LOSSES SUSTAINED BY YOU OR THI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S OR A FAILURE OF THE PROGRAM TO OPERATE WITH ANY OTHER PROGRAMS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 IF SUCH HOLDER OR OTHER PARTY HAS BEEN ADVISED OF THE POSSIBILITY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H DAM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7. Interpretation of Sections 15 and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the disclaimer of warranty and limitation of liability provi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ve cannot be given local legal effect according to their term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ing courts shall apply local law that most closely approxim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absolute waiver of all civil liability in connection with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, unless a warranty or assumption of liability accompanie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of the Program in return for a f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END OF TERMS AND 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ow to Apply These Terms to Your New Pro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you develop a new program, and you want it to be of the grea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use to the public, the best way to achieve this is to mak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software which everyone can redistribute and change under these te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do so, attach the following notices to the program.  It is saf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attach them to the start of each source file to most effectiv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 the exclusion of warranty; and each file should have at l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"copyright" line and a pointer to where the full notice is f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one line to give the program's name and a brief idea of what it does.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pyright (C) &lt;year&gt;  &lt;name of autho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is program is free software: you can redistribute it and/or modif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t under the terms of the GNU General Public License as published b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Free Software Foundation, either version 3 of the License,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at your option) any later ver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is program is distributed in the hope that it will be useful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ut WITHOUT ANY WARRANTY; without even the implied warranty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ERCHANTABILITY or FITNESS FOR A PARTICULAR PURPOSE.  See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NU General Public License for more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 should have received a copy of the GNU General Public Licen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ong with this program.  If not, see &lt;http://www.gnu.org/licenses/&gt;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add information on how to contact you by electronic and paper m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the program does terminal interaction, make it output a sh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ce like this when it starts in an interactive m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program&gt;  Copyright (C) &lt;year&gt;  &lt;name of author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is program comes with ABSOLUTELY NO WARRANTY; for details type `show w'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is is free software, and you are welcome to redistribute i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nder certain conditions; type `show c' for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ypothetical commands `show w' and `show c' should show the appropr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s of the General Public License.  Of course, your program's comm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ght be different; for a GUI interface, you would use an "about box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should also get your employer (if you work as a programmer) or schoo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ny, to sign a "copyright disclaimer" for the program, if necess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on this, and how to apply and follow the GNU GPL,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http://www.gnu.org/licenses/&gt;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GNU General Public License does not permit incorporating your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proprietary programs.  If your program is a subroutine library,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consider it more useful to permit linking proprietary application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brary.  If this is what you want to do, use the GNU Lesser 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 License instead of this License.  But first, please 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http://www.gnu.org/philosophy/why-not-lgpl.html&gt;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24:00Z</dcterms:created>
  <dc:creator>knappe.alexander</dc:creator>
  <dc:description/>
  <cp:keywords/>
  <dc:language>en-US</dc:language>
  <cp:lastModifiedBy>knappe.alexander</cp:lastModifiedBy>
  <dcterms:modified xsi:type="dcterms:W3CDTF">2009-10-07T14:25:00Z</dcterms:modified>
  <cp:revision>1</cp:revision>
  <dc:subject/>
  <dc:title>                    GNU GENERAL PUBLIC LICENSE</dc:title>
</cp:coreProperties>
</file>